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8890</wp:posOffset>
            </wp:positionV>
            <wp:extent cx="7191375" cy="2941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eter uses a ___-foot ladder to paint the second floor at his house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45720</wp:posOffset>
            </wp:positionV>
            <wp:extent cx="2771775" cy="2314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What is the distance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from the base of the wall to the bottom of the ladde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/>
        <w:t xml:space="preserve">What is the value of </w:t>
      </w:r>
      <w:r>
        <w:rPr>
          <w:i/>
        </w:rPr>
        <w:t>x</w:t>
      </w:r>
      <w:r>
        <w:rPr/>
        <w:t xml:space="preserve"> in the right triangle below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106680</wp:posOffset>
            </wp:positionV>
            <wp:extent cx="2124075" cy="10858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-635</wp:posOffset>
                </wp:positionV>
                <wp:extent cx="3429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2545</wp:posOffset>
                </wp:positionV>
                <wp:extent cx="3429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3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830</wp:posOffset>
            </wp:positionH>
            <wp:positionV relativeFrom="paragraph">
              <wp:posOffset>635</wp:posOffset>
            </wp:positionV>
            <wp:extent cx="409575" cy="3810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Which of these sets of numbers could be the lengths of the sides of a right triangle?</w:t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1819275" cy="1000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/>
        <w:t>B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06680</wp:posOffset>
            </wp:positionV>
            <wp:extent cx="409575" cy="37147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 xml:space="preserve">The diagram below shows a ___-foot telephone pole. An electrician wants to connect a </w:t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>support wire from pint A, halfway up the pole, to point B.</w:t>
      </w:r>
    </w:p>
    <w:p>
      <w:pPr>
        <w:pStyle w:val="Normal"/>
        <w:ind w:left="-900" w:hanging="0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3025</wp:posOffset>
            </wp:positionH>
            <wp:positionV relativeFrom="paragraph">
              <wp:posOffset>635</wp:posOffset>
            </wp:positionV>
            <wp:extent cx="2924175" cy="220027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</w:p>
    <w:p>
      <w:pPr>
        <w:pStyle w:val="Normal"/>
        <w:ind w:left="-900" w:hanging="0"/>
        <w:rPr/>
      </w:pPr>
      <w:r>
        <w:rPr/>
        <w:t xml:space="preserve">          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11.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6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</w:t>
      </w:r>
    </w:p>
    <w:p>
      <w:pPr>
        <w:pStyle w:val="Normal"/>
        <w:ind w:left="-900" w:hanging="0"/>
        <w:rPr/>
      </w:pPr>
      <w:r>
        <w:rPr/>
        <w:t xml:space="preserve">           </w:t>
      </w:r>
      <w:r>
        <w:rPr/>
        <w:t xml:space="preserve">What is the length of the wire?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i/>
          <w:i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8:24:00Z</dcterms:created>
  <dc:creator>kyeager</dc:creator>
  <dc:description/>
  <cp:keywords/>
  <dc:language>en-US</dc:language>
  <cp:lastModifiedBy>kyeager</cp:lastModifiedBy>
  <dcterms:modified xsi:type="dcterms:W3CDTF">2007-11-12T18:43:00Z</dcterms:modified>
  <cp:revision>1</cp:revision>
  <dc:subject/>
  <dc:title>Alabama High School Graduation Examination: Math</dc:title>
</cp:coreProperties>
</file>